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РТА РАЗВИТИЯ И ПОВЕДЕНИЯ РЕБЕНКА</w:t>
      </w:r>
    </w:p>
    <w:p>
      <w:pPr>
        <w:pStyle w:val="Normal"/>
        <w:spacing w:lineRule="auto" w:line="276"/>
        <w:rPr>
          <w:szCs w:val="32"/>
        </w:rPr>
      </w:pPr>
      <w:r>
        <w:rPr>
          <w:szCs w:val="32"/>
        </w:rPr>
        <w:t>Фамилия, имя ребенка __________________________________________________________________</w:t>
      </w:r>
    </w:p>
    <w:p>
      <w:pPr>
        <w:pStyle w:val="Normal"/>
        <w:spacing w:lineRule="auto" w:line="276"/>
        <w:rPr>
          <w:szCs w:val="32"/>
        </w:rPr>
      </w:pPr>
      <w:r>
        <w:rPr>
          <w:szCs w:val="32"/>
        </w:rPr>
        <w:t>Дата рождения _______________________ Возраст при поступлении ___________________________</w:t>
      </w:r>
    </w:p>
    <w:p>
      <w:pPr>
        <w:pStyle w:val="Normal"/>
        <w:spacing w:lineRule="auto" w:line="276"/>
        <w:rPr>
          <w:szCs w:val="32"/>
        </w:rPr>
      </w:pPr>
      <w:r>
        <w:rPr>
          <w:szCs w:val="32"/>
        </w:rPr>
        <w:t>Анамнез биологический, социальный.</w:t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418"/>
        <w:gridCol w:w="1559"/>
        <w:gridCol w:w="1417"/>
        <w:gridCol w:w="1418"/>
        <w:gridCol w:w="1276"/>
        <w:gridCol w:w="1134"/>
        <w:gridCol w:w="1095"/>
        <w:gridCol w:w="1332"/>
        <w:gridCol w:w="1461"/>
        <w:gridCol w:w="1215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зраст</w:t>
            </w:r>
          </w:p>
        </w:tc>
        <w:tc>
          <w:tcPr>
            <w:tcW w:w="10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рвно – психического развит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дение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нимание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ктивная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е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Сенсорное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зви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г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Дви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Навы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нст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руиро-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ни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ЗО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1г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3мес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1г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6мес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32"/>
              </w:rPr>
              <w:t>1г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9 мес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2 г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32"/>
              </w:rPr>
              <w:t>2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Cs w:val="32"/>
              </w:rPr>
              <w:t>6мес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32"/>
              </w:rPr>
              <w:t>3г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намнез биологический – благополучное, неблагополучное течение беременности, р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намнез социальный – полная (неполная) семья, микроклимат в семье, отношение к ребёнку, материальные и жилищно-бытовые услов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ОКАЗАТЕЛИ  НЕРВНО - ПСИХИЧЕСКОГО  РАЗВИТИЯ ДЕТЕЙ РАННЕГО ВОЗРАСТА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61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923"/>
        <w:gridCol w:w="2276"/>
        <w:gridCol w:w="1838"/>
        <w:gridCol w:w="2110"/>
        <w:gridCol w:w="1774"/>
        <w:gridCol w:w="1624"/>
        <w:gridCol w:w="1712"/>
        <w:gridCol w:w="1708"/>
      </w:tblGrid>
      <w:tr>
        <w:trPr/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8"/>
              </w:rPr>
              <w:t>Возраст</w:t>
            </w:r>
          </w:p>
        </w:tc>
        <w:tc>
          <w:tcPr>
            <w:tcW w:w="14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Линия развития</w:t>
            </w:r>
          </w:p>
        </w:tc>
      </w:tr>
      <w:tr>
        <w:trPr/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онимание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Активная реч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енсорно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развити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гра и действ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Cs w:val="28"/>
              </w:rPr>
              <w:t>с предметам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Движ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авык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8"/>
              </w:rPr>
              <w:t>Конструктивная дея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тельност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ЗО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CC"/>
                <w:sz w:val="28"/>
                <w:szCs w:val="28"/>
              </w:rPr>
            </w:pPr>
            <w:r>
              <w:rPr>
                <w:b/>
                <w:i/>
                <w:color w:val="0033CC"/>
                <w:sz w:val="28"/>
                <w:szCs w:val="28"/>
              </w:rPr>
              <w:t xml:space="preserve">1г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33CC"/>
                <w:sz w:val="28"/>
                <w:szCs w:val="28"/>
              </w:rPr>
            </w:pPr>
            <w:r>
              <w:rPr>
                <w:b/>
                <w:i/>
                <w:color w:val="0033CC"/>
                <w:sz w:val="28"/>
                <w:szCs w:val="28"/>
              </w:rPr>
              <w:t>3 мес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 понимаемых слов быстро увеличиваетс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уется лепетом, облегченными словам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ентируется в 2-х предметах разной величины </w:t>
            </w:r>
          </w:p>
          <w:p>
            <w:pPr>
              <w:pStyle w:val="Normal"/>
              <w:rPr/>
            </w:pPr>
            <w:r>
              <w:rPr/>
              <w:t>(2 куба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одит в игре разученные действ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ит долго, меняя положе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-тельно ест густую пищу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ывает один кубик на другой, кирпичики кладет плашмя, воспроизводит действия взросл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вляет карандашом след на бумаге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CC"/>
                <w:sz w:val="28"/>
                <w:szCs w:val="28"/>
              </w:rPr>
            </w:pPr>
            <w:r>
              <w:rPr>
                <w:b/>
                <w:i/>
                <w:color w:val="0033CC"/>
                <w:sz w:val="28"/>
                <w:szCs w:val="28"/>
              </w:rPr>
              <w:t>1 г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33CC"/>
                <w:sz w:val="28"/>
                <w:szCs w:val="28"/>
              </w:rPr>
            </w:pPr>
            <w:r>
              <w:rPr>
                <w:b/>
                <w:i/>
                <w:color w:val="0033CC"/>
                <w:sz w:val="28"/>
                <w:szCs w:val="28"/>
              </w:rPr>
              <w:t>6 мес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ыскивает предметы по слову взрослог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уется словом в момент сильной заинтересован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уется в 4-х контрастных формах предметов (шар, куб, кирпичик, призм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ает отдельные действия, знакомые по собственному опыту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шаги-вает через препятствия приставным шаг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-тельно ест жидкую пищу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ит кирпичик на узкую гран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 карандашом, пытается целенаправленно оставить след на бумаге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CC"/>
                <w:sz w:val="28"/>
                <w:szCs w:val="28"/>
              </w:rPr>
            </w:pPr>
            <w:r>
              <w:rPr>
                <w:b/>
                <w:i/>
                <w:color w:val="0033CC"/>
                <w:sz w:val="28"/>
                <w:szCs w:val="28"/>
              </w:rPr>
              <w:t xml:space="preserve">1 г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33CC"/>
                <w:sz w:val="28"/>
                <w:szCs w:val="28"/>
              </w:rPr>
            </w:pPr>
            <w:r>
              <w:rPr>
                <w:b/>
                <w:i/>
                <w:color w:val="0033CC"/>
                <w:sz w:val="28"/>
                <w:szCs w:val="28"/>
              </w:rPr>
              <w:t>9 мес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лову взрослого отыскивает на картинках изображения знакомых действ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уется предложениями из 2 слов. Облегченные слова заменяет правильными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уется в 3-х контрастных величинах предмет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 в игре предметы заменител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ходить по узкой доске (ширина 15-20 см, высота от пола 15-20 см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частично раздеваться (с помощью взрослого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-водит несложные построй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вляет след на бумаге, не выходя за пределы лист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CC"/>
                <w:sz w:val="28"/>
                <w:szCs w:val="28"/>
              </w:rPr>
            </w:pPr>
            <w:r>
              <w:rPr>
                <w:b/>
                <w:i/>
                <w:color w:val="0033CC"/>
                <w:sz w:val="28"/>
                <w:szCs w:val="28"/>
              </w:rPr>
              <w:t>2 год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ет короткий рассказ (без показа) о событиях, многократно повторяющихся, имевших место в собственном опы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уется предложениями из 3 –х сл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уется в 3-х контрастных величинах предмет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игре воспроизводит ряд последовательных действи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шагивает через препятствия чередующимся шаг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частично надевать одежду с помощью взрослого (шапку, ботинки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-водит постройки типа: стол, стул, кроват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жая взрослому, рисует вертикальные и горизонтальные линии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CC"/>
                <w:sz w:val="28"/>
                <w:szCs w:val="28"/>
              </w:rPr>
            </w:pPr>
            <w:r>
              <w:rPr>
                <w:b/>
                <w:i/>
                <w:color w:val="0033CC"/>
                <w:sz w:val="28"/>
                <w:szCs w:val="28"/>
              </w:rPr>
              <w:t>2 г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33CC"/>
                <w:sz w:val="28"/>
                <w:szCs w:val="28"/>
              </w:rPr>
            </w:pPr>
            <w:r>
              <w:rPr>
                <w:b/>
                <w:i/>
                <w:color w:val="0033CC"/>
                <w:sz w:val="28"/>
                <w:szCs w:val="28"/>
              </w:rPr>
              <w:t>6 мес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ет рассказ (без показа) о событиях, опирающихся на прошлый опыт, но в новой ситуации (курочка ряб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уется многословными предложениями.</w:t>
            </w:r>
          </w:p>
          <w:p>
            <w:pPr>
              <w:pStyle w:val="Normal"/>
              <w:rPr/>
            </w:pPr>
            <w:r>
              <w:rPr/>
              <w:t>Где? Куда?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ирает к образцу предметы 4-х цветов, ориентируется в 6-ти контрастных формах предмет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ует в сюжетной игре, проявляя элементы воображ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ным шагом преодолевает несложные препятств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 довольно аккуратно. Самостоятельно одевается (не засте-гивает пуговицы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делает постройки и называет их (дом, диван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рисовать кривую замкнутую линию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CC"/>
                <w:sz w:val="28"/>
                <w:szCs w:val="28"/>
              </w:rPr>
            </w:pPr>
            <w:r>
              <w:rPr>
                <w:b/>
                <w:i/>
                <w:color w:val="0033CC"/>
                <w:sz w:val="28"/>
                <w:szCs w:val="28"/>
              </w:rPr>
              <w:t>3 год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ет содержание рассказов, сказок о событиях, которые сам не видел, но отдельные элементы ему знаком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уется сложными конструкциями с придаточными предложениями.</w:t>
            </w:r>
          </w:p>
          <w:p>
            <w:pPr>
              <w:pStyle w:val="Normal"/>
              <w:rPr/>
            </w:pPr>
            <w:r>
              <w:rPr/>
              <w:t>Почему? Когда?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ет 4-6 цветов. Использует по назначению геометрические тел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ует в ролевых играх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шагивает через палку, приподнятую над полом на 30-35 с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уется салфеткой при еде. Одевается самостоятельно, с небольшой помощью взрослог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ет сложные постройки (гараж, лестница), называет и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ает простые рисунки и называет их (яблоко, шарик, окн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4:53:00Z</dcterms:created>
  <dc:creator>Сергей</dc:creator>
  <dc:description/>
  <cp:keywords/>
  <dc:language>en-US</dc:language>
  <cp:lastModifiedBy>Светлана</cp:lastModifiedBy>
  <cp:lastPrinted>2012-08-22T12:35:00Z</cp:lastPrinted>
  <dcterms:modified xsi:type="dcterms:W3CDTF">2012-08-22T08:36:00Z</dcterms:modified>
  <cp:revision>15</cp:revision>
  <dc:subject/>
  <dc:title>КАРТА РАЗВИТИЯ И ПОВЕДЕНИЯ РЕБЕНКА</dc:title>
</cp:coreProperties>
</file>